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7/11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80335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5535" cy="235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to right x-over graft is widely patent with no evidence of stenosis seen at either anastomose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aised velocities seen throughout the graft however no focal stenosis se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 graft PSV 2.03m/sec</w: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sterior tibial artery and anterior tibial artery are patent with normal triphasic waveforms. Poor views of the peroneal artery.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sterior tibial artery and anterior tibial artery are patent with normal triphasic waveforms. Poor views of the peroneal artery.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Patent left to right x-over graft with no stenosis seen at anastom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terally patent femoral-popliteal arteries;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terally patent PTA and ATAs with triphasic waveform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or views of the peroneal arterie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To be scanned yearly.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onographer)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40:00Z</dcterms:created>
  <dc:creator>Vascular Imaging Services</dc:creator>
  <dc:description/>
  <cp:keywords/>
  <dc:language>en-US</dc:language>
  <cp:lastModifiedBy>Jacqui</cp:lastModifiedBy>
  <cp:lastPrinted>2019-11-23T09:43:00Z</cp:lastPrinted>
  <dcterms:modified xsi:type="dcterms:W3CDTF">2019-11-23T09:45:00Z</dcterms:modified>
  <cp:revision>6</cp:revision>
  <dc:subject/>
  <dc:title>NAME:</dc:title>
</cp:coreProperties>
</file>